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ข้อมูลพื้นฐานตามองค์ประกอบคุณภาพการศึกษาภายในระดับอุดมศึกษา</w:t>
      </w:r>
    </w:p>
    <w:p>
      <w:pPr>
        <w:pStyle w:val="Normal"/>
        <w:ind w:left="0" w:hanging="0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ชื่อส่วนงาน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คณะ</w:t>
      </w:r>
      <w:r>
        <w:rPr>
          <w:rFonts w:eastAsia="Times New Roman" w:cs="PSL BunditSP" w:ascii="Browallia New" w:hAnsi="Browallia New"/>
          <w:b/>
          <w:bCs/>
          <w:sz w:val="32"/>
          <w:szCs w:val="32"/>
        </w:rPr>
        <w:t xml:space="preserve">...........................................................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วิทยาเขต</w:t>
      </w:r>
      <w:r>
        <w:rPr>
          <w:rFonts w:eastAsia="Times New Roman" w:cs="PSL BunditSP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วิทยาลัยสงฆ์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PSL BunditSP" w:ascii="Browallia New" w:hAnsi="Browallia New"/>
          <w:b/>
          <w:bCs/>
          <w:sz w:val="32"/>
          <w:szCs w:val="32"/>
        </w:rPr>
        <w:t>....................................................................</w:t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ascii="Browallia New" w:hAnsi="Browallia New" w:eastAsia="Times New Roman" w:cs="PSL BunditSP"/>
          <w:b/>
          <w:b/>
          <w:bCs/>
          <w:sz w:val="32"/>
          <w:sz w:val="32"/>
          <w:szCs w:val="32"/>
        </w:rPr>
        <w:t>คำชี้แจง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eastAsia="Times New Roman" w:cs="PSL BunditSP"/>
          <w:sz w:val="32"/>
          <w:sz w:val="32"/>
          <w:szCs w:val="32"/>
        </w:rPr>
        <w:t>ให้รายงานในรอบปีการศึกษา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Times New Roman" w:cs="PSL BunditSP"/>
          <w:sz w:val="32"/>
          <w:sz w:val="32"/>
          <w:szCs w:val="32"/>
        </w:rPr>
        <w:t>ยกเว้นเฉพาะที่ระบุให้ใช้ในรอบปีงบประมาณ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Times New Roman" w:cs="PSL BunditSP"/>
          <w:sz w:val="32"/>
          <w:sz w:val="32"/>
          <w:szCs w:val="32"/>
        </w:rPr>
        <w:t>โดยรายงานระดับภาควิชาตามนิยามด้านล่างและภาพรวมของส่วนงา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4"/>
        <w:gridCol w:w="5377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eastAsia="Times New Roman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จำนวนตัวบ่งชี้ความสำเร็จ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(KPI)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ของแผนพัฒนา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จำนวนตัวบ่งชี้ความสำเร็จ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(KPI)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ของแผนพัฒนาที่บรรลุเป้าหมา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จำนวนตัวบ่งชี้ความสำเร็จ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(KPI)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ของแผนปฏิบัติงานประจำป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จำนวนตัวบ่งชี้ความสำเร็จ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(KPI)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ของแผนปฏิบัติงานประจำปีที่บรรลุเป้าหมา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ความพึงพอใจของประชาคมต่อการปฏิบัติตามกลยุทธ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ี่สอดคล้องกับปรัช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ณิธา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พันธกิจและวัตถุประสงค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95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eastAsia="Times New Roman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ความพึงพอใจของประชาคมต่อการปฏิบัติตามกลยุทธ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ี่สอดคล้องกับจุดเน้นและจุดเด่นด้านบริการวิชาการทางพระพุทธศาสนาต่อสังค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Cs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หลักสูตรที่เปิดสอน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</w:t>
            </w:r>
            <w:r>
              <w:rPr>
                <w:rFonts w:cs="PSL BunditSP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หลักสูตรที่มีจำนวนและคุณวุฒิอาจารย์เป็นไปตามเกณฑ์มาตรฐานหลักสูตร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พ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ศ</w:t>
            </w:r>
            <w:r>
              <w:rPr>
                <w:rFonts w:cs="PSL BunditSP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๔๘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ละแนวปฏิบัติที่เกี่ยวข้อ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p>
      <w:pPr>
        <w:pStyle w:val="Normal"/>
        <w:rPr>
          <w:rFonts w:cs="PSL BunditSP"/>
        </w:rPr>
      </w:pPr>
      <w:r>
        <w:rPr>
          <w:rFonts w:cs="PSL BunditSP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95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eastAsia="Times New Roman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</w:t>
            </w:r>
            <w:r>
              <w:rPr>
                <w:rFonts w:cs="PSL BunditSP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ล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ง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๙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จำนวนหลักสูตรบัณฑิตศึกษาที่อาจารย์มีภาระงานที่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รึกษาวิทยานิพนธ์และการค้นคว้าอิสระเป็นไปตาม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เ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กณฑ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๐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หลักสูตรบัณฑิตศึกษาที่ปฏิบัติตามเกณฑ์สำเร็จการศึกษาครบถ้วนตามที่ระบุในเกณฑ์มาตรฐานหลักสูต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PSL BunditSP" w:ascii="Browallia New" w:hAnsi="Browallia New"/>
                <w:sz w:val="32"/>
                <w:szCs w:val="32"/>
              </w:rPr>
              <w:t>*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๑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หลักสูตรที่มีการดำเนินงานตามกรอบมาตรฐานคุณวุฒิระดับอุดมศึกษาแห่งชาติ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่านเกณฑ์การประเมิ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้อแรกและอย่างน้อยร้อยละ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๐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องตัวบ่งชี้ที่กำหนดในแต่ละป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501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eastAsia="Times New Roman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</w:t>
            </w:r>
            <w:r>
              <w:rPr>
                <w:rFonts w:cs="PSL BunditSP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ล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ind w:left="0" w:firstLine="46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PSL BunditSP" w:ascii="Browallia New" w:hAnsi="Browallia New"/>
                <w:sz w:val="32"/>
                <w:szCs w:val="32"/>
              </w:rPr>
              <w:t>*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หลักสูตรที่มีการดำเนินงานตามกรอบมาตรฐานคุณวุฒิระดับอุดมศึกษาแห่งชาติ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่านเกณฑ์การประเมินครบทุกตัวบ่งชี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</w:t>
            </w:r>
            <w:r>
              <w:rPr>
                <w:rFonts w:cs="PSL BunditSP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แผ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ับหลักสูตรที่มีนิสิตลงทะเบียนเรีย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๓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รวมทุกหลักสูต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 xml:space="preserve">)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5417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eastAsia="Times New Roman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๔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นวนนิสิตเต็มเวลาเทียบ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เท่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 xml:space="preserve">(FTES)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วมทุกหลักสูต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6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อนุปริญ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 xml:space="preserve">)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332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ตรี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ะกาศนียบัตรบัณฑ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โท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ปกติ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ปริญญาเ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ภาคพิเศษ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FT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๕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๖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ี่ลาศึกษาต่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8"/>
                <w:sz w:val="32"/>
                <w:sz w:val="32"/>
                <w:szCs w:val="32"/>
              </w:rPr>
              <w:t>๑๗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วุฒิปริญญาตรีหรือเทียบเท่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23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๘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จำนวนอาจารย์ประจำทั้งหมดวุฒิปริญญาโทหรือเทียบเท่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๙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วุฒิปริญญา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MFA (Master of Fine Arts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๐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จำนวนอาจารย์ประจำทั้งหมดวุฒิปริญญาเอกหรือเทียบเท่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๑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ที่ไม่มีตำแหน่งวิชากา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12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12"/>
                <w:sz w:val="32"/>
                <w:sz w:val="32"/>
                <w:szCs w:val="32"/>
              </w:rPr>
              <w:t>๒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ที่มีตำแหน่งผู้ช่วยศาสตราจารย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8"/>
                <w:sz w:val="32"/>
                <w:sz w:val="32"/>
                <w:szCs w:val="32"/>
              </w:rPr>
              <w:t>๒๓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ที่มีตำแหน่งรองศาสตราจารย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๔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อาจารย์ประจำทั้งหมดที่มีตำแหน่งศาสตราจารย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จำนวนคอมพิวเตอร์ที่จัดบริการแก่นิสิตและจำนวนคอมพิวเตอร์ของนิสิตที่ลงทะเบียนการใช้</w:t>
            </w:r>
            <w:r>
              <w:rPr>
                <w:rFonts w:ascii="Browallia New" w:hAnsi="Browallia New" w:eastAsia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wif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คุณภาพของบริการห้องสมุ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อุปกรณ์การศึกษาและสภาพแวดล้อมการเรียนรู้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20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20"/>
                <w:sz w:val="32"/>
                <w:sz w:val="32"/>
                <w:szCs w:val="32"/>
              </w:rPr>
              <w:t>๒๗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ความพึงพอใจของผู้เรียนที่มีต่อคุณภาพการจัดการเรียนการสอนและสิ่งสนับสนุนการเรียนรู้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23"/>
        <w:gridCol w:w="1232"/>
        <w:gridCol w:w="1176"/>
        <w:gridCol w:w="1232"/>
        <w:gridCol w:w="1246"/>
        <w:gridCol w:w="1189"/>
        <w:gridCol w:w="21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โครงการหรือกิจกรรมส่งเสริมการพัฒนาพฤติกรรมด้านคุณธรรมจริยธรรมของนิสิ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๘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บรรพชิตผู้ศึกษาจบรายวิชาในหลักสูตรปริญญาตร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6"/>
                <w:sz w:val="32"/>
                <w:sz w:val="32"/>
                <w:szCs w:val="32"/>
              </w:rPr>
              <w:t>๒๙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คฤหัสถ์ผู้สำเร็จการศึกษาในหลักสูตรปริญญาตรีภาคปกต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๐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คฤหัสถ์ผู้สำเร็จการศึกษาในหลักสูตรปริญญาตรีภาคพิเศ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๑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บรรพชิตผู้ศึกษาจบรายวิชาในหลักสูตรปริญญาตรีที่ได้ปฏิบัติศาสนกิจภายใ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8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8"/>
                <w:sz w:val="32"/>
                <w:sz w:val="32"/>
                <w:szCs w:val="32"/>
              </w:rPr>
              <w:t>๓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คฤหัสถ์ผู้สำเร็จการศึกษาในหลักสูตร</w:t>
            </w:r>
            <w:r>
              <w:rPr>
                <w:rFonts w:ascii="Browallia New" w:hAnsi="Browallia New" w:cs="PSL BunditSP"/>
                <w:spacing w:val="-6"/>
                <w:sz w:val="32"/>
                <w:sz w:val="32"/>
                <w:szCs w:val="32"/>
              </w:rPr>
              <w:t>ปริญญาตรีที่ได้งานทำหรือประกอบอาชีพอิสระภายใน</w:t>
            </w:r>
            <w:r>
              <w:rPr>
                <w:rFonts w:ascii="Browallia New" w:hAnsi="Browallia New" w:eastAsia="Browallia New" w:cs="Browall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eastAsia="Browallia New" w:cs="Browall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PSL BunditSP"/>
                <w:spacing w:val="-6"/>
                <w:sz w:val="32"/>
                <w:sz w:val="32"/>
                <w:szCs w:val="32"/>
              </w:rPr>
              <w:t>๓๓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ที่ตอบแบบสำรวจ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๔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คฤหัสถ์ที่มีงานทำก่อนเข้าศึกษ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๕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ิสิตผู้ศึกษาต่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45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๖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การประเมินคุณภาพ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บัณฑิตตามกรอบมาตรฐาน</w:t>
            </w:r>
            <w:r>
              <w:rPr>
                <w:rFonts w:ascii="Browallia New" w:hAnsi="Browallia New" w:eastAsia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TQF (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๗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ู้สำเร็จการศึกษาระดับปริญญาโท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๘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วิจัยของวิทยานิพนธ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ารนิพนธ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ของผู้สำเร็จการศึกษาระดับปริญญาโทที่ตีพิมพ์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ปฏิท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PSL BunditSP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๙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งานสร้างสรรค์ที่เผยแพร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45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๐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ู้สำเร็จการศึกษาระดับปริญญาเอกทั้งหมด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๑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วิจัยของวิทยานิพนธ์ของผู้สำเร็จการศึกษาระดับปริญญาเอกที่ตีพิมพ์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ปฏิท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PSL BunditSP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๒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การจัดบริการให้คำปรึกษาทางวิชาการและแนะแนวการใช้ชีวิตแก่นิสิ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๓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การจัดบริการข้อมูลข่าวสารที่เป็นประโยชน์ต่อนิสิ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๔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การจัดกิจกรรมเพื่อพัฒนาประสบการณ์ทางวิชาการและวิชาชีพแก่นิสิ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45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๕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601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ที่นิสิตปริญญาตรีและบัณฑิตศึกษานำความรู้ด้านประกันคุณภาพไปดำเนินกา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วิชาการที่ส่งเสริมคุณลักษณะบัณฑิตที่พึงประสงค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กีฬาหรือการส่งเสริมสุขภาพ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บำเพ็ญประโยชน์หรือรักษาสิ่งแวดล้อ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เสริมสร้างคุณธรรมและ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ิยธรร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กิจกรรมส่งเสริมศิลปะและวัฒนธรร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๖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ักวิจัยประจำ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 xml:space="preserve">)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ูป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๗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นักวิจัยประจำที่ลาศึกษาต่อ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๘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</w:t>
            </w:r>
            <w:r>
              <w:rPr>
                <w:rFonts w:ascii="Browallia New" w:hAnsi="Browallia New" w:cs="PSL BunditSP"/>
                <w:color w:val="000000"/>
                <w:sz w:val="32"/>
                <w:sz w:val="32"/>
                <w:szCs w:val="32"/>
              </w:rPr>
              <w:t>วนเงินของส่วนงานจัดสรรสนับสนุ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นงานวิจัยและงานสร้างสรรค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เงินที่มีการลงนามในสัญญารับทุ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๙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เงินสนับสนุนงานวิจัยและงานสร้างสรรค์จากภายใ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เงินที่มีการลงนามในสัญญารับทุ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60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เงินสนับสนุนงานวิจัยและงานสร้างสรรค์จากภายนอ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เงินที่มีการลงนามในสัญญารับทุ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 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๑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วิจัยระดับชาติและนานาชาติที่ตีพิมพ์ทั้งหม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ปฏิท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PSL BunditSP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บทความ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๒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งานสร้างสรรค์ที่เผยแพร่ระดับชาติหรือระดับนานาชาติ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ปฏิท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52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๓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วิจัยหรืองานสร้างสรรค์ที่นำมาใช้ให้เกิดประโยชน์ระดับชาติหรือระดับนานาชาติ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ปฏิท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๔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วิชาการที่มีระดับคุณภาพ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วิชาการ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วิชาการ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วิชาการ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วิชาการที่มีค่าน้ำหนัก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๑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๐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๕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ี่ใช้กับการเรียนการสอ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ี่ใช้กับการวิจั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ี่ใช้กับการขยายผลสู่การปรับปรุงราย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ี่ใช้กับการขยายผลสู่การเปิดรายวิชาใหม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บริการวิชาการที่ใช้กับการต่อยอดสู่หนังสือหรือตำร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52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ที่เสริมสร้างความเข้มแข็งของชุมชนหรือองค์กรภายนอก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๗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จำนวนโครงการที่เสริมสร้างความเข้มแข็งของชุมชนหรือองค์กรภายนอกที่ดำเนินการบรรลุเป้าหมายไม่ต่ำกว่าร้อยละ</w:t>
            </w:r>
            <w:r>
              <w:rPr>
                <w:rFonts w:ascii="Browallia New" w:hAnsi="Browallia New" w:eastAsia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๘</w:t>
            </w:r>
            <w:r>
              <w:rPr>
                <w:rFonts w:ascii="Browallia New" w:hAnsi="Browallia New" w:cs="PSL BunditSP"/>
                <w:spacing w:val="-4"/>
                <w:sz w:val="32"/>
                <w:sz w:val="32"/>
                <w:szCs w:val="32"/>
              </w:rPr>
              <w:t>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๘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ที่ชี้นำ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้องกันหรือแก้ปัญหาสังคมในด้าน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ารบำรุงพระพุทธศาสนา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๙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ที่ชี้นำ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้องกันหรือแก้ปัญหาสังคมในด้าน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ารบำรุงพระพุทธศาสนาที่ดำเนินการบรรลุเป้าหมายไม่ต่ำกว่า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้อยละ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๐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ที่ชี้นำ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้องกันหรือแก้ปัญหาสังคมในด้าน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ารสร้างสังคมสันติสุขทั้งหม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๑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ที่ชี้นำ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้องกันหรือแก้ปัญหาสังคมในด้าน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ารสร้างสังคมสันติสุขที่ดำเนินการบรรลุเป้าหมายไม่ต่ำกว่า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้อยละ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tbl>
      <w:tblPr>
        <w:tblW w:w="142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41"/>
        <w:gridCol w:w="1232"/>
        <w:gridCol w:w="1176"/>
        <w:gridCol w:w="1232"/>
        <w:gridCol w:w="1232"/>
        <w:gridCol w:w="1189"/>
        <w:gridCol w:w="2170"/>
        <w:gridCol w:w="1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1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14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๒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ที่ส่งเสริมและสนับสนุนศิลปะและวัฒนธรร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ที่ส่งเสริมและสนับสนุนศิลปะและวัฒนธรร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ี่ดำเนินการบรรลุเป้าหมายไม่ต่ำกว่าร้อยละ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๘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๓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ผลงานหรือชิ้นงานการพัฒนาองค์ความรู้และสร้างมาตรฐานศิลปวัฒนธรร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ที่ได้รับการประกาศเกียรติคุณ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ยกย่อง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ะดับชาติและนานาชาต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ชื่อเรื่อ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  <w:r>
              <w:rPr>
                <w:rFonts w:cs="PSL BunditSP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๔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จำนวนโครงการหรือกิจกรรมที่พัฒนาสุนทรียภาพด้านศิลปะและวัฒนธรร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ครงการ</w:t>
            </w:r>
            <w:r>
              <w:rPr>
                <w:rFonts w:cs="PSL BunditSP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ผลการประเมินความพึงพอใจของบุคลากรและนิสิต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เต็ม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๕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องค์ประกอบที่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๖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ายรับทั้งหมดของมหาวิทยาลัย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๗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รายรับจากการบริการวิชาการและวิชาชีพ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๘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ทั้งหมดของมหาวิทยาลัย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ดยไม่รวมครุภัณฑ์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อาคาร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ถานที่และที่ดิ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41"/>
        <w:gridCol w:w="1232"/>
        <w:gridCol w:w="1176"/>
        <w:gridCol w:w="1232"/>
        <w:gridCol w:w="1232"/>
        <w:gridCol w:w="1189"/>
        <w:gridCol w:w="21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ascii="Browallia New" w:hAnsi="Browallia New" w:cs="PSL BunditSP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ค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Times New Roman" w:cs="PSL BunditSP"/>
                <w:b/>
                <w:b/>
                <w:bCs/>
                <w:sz w:val="32"/>
                <w:sz w:val="32"/>
                <w:szCs w:val="32"/>
              </w:rPr>
              <w:t>ภาพรวมของส่วนงาน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๖๙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ทั้งหมดของมหาวิทยาลัย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โดยไม่รวมครุภัณฑ์</w:t>
            </w:r>
          </w:p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อาคาร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ถานที่และที่ดิน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๐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ด้านครุภัณฑ์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อาคาร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ถานที่และที่ดิน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๑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และมูลค่าในการบริการวิชาการและวิชาชีพ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๒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และมูลค่าในการทำนุบำรุงศิลปวัฒนธรร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๓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เพื่อพัฒนาอาจารย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๔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่าใช้จ่ายที่ใช้ในระบบห้องสมุด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คอมพิวเตอร์และศูนย์</w:t>
            </w:r>
          </w:p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ารสนเทศ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๕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เงินเหลือจ่ายสุทธิ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๗๖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Browallia New" w:hAnsi="Browallia New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สินทรัพย์ถาวร</w:t>
            </w:r>
            <w:r>
              <w:rPr>
                <w:rFonts w:ascii="Browallia New" w:hAnsi="Browallia New" w:eastAsia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PSL BunditSP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PSL BunditSP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Browallia New" w:hAnsi="Browallia New" w:cs="PSL BunditSP"/>
                <w:sz w:val="32"/>
                <w:szCs w:val="32"/>
              </w:rPr>
            </w:pPr>
            <w:r>
              <w:rPr>
                <w:rFonts w:ascii="Browallia New" w:hAnsi="Browallia New" w:cs="PSL BunditSP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Browallia New" w:hAnsi="Browallia New" w:eastAsia="Times New Roman" w:cs="PSL BunditSP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PSL BunditSP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left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ind w:left="0" w:hanging="0"/>
        <w:jc w:val="both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eastAsia="Times New Roman" w:cs="PSL BunditSP"/>
          <w:b/>
          <w:b/>
          <w:bCs/>
          <w:sz w:val="32"/>
          <w:szCs w:val="32"/>
        </w:rPr>
      </w:pPr>
      <w:r>
        <w:rPr>
          <w:rFonts w:eastAsia="Times New Roman" w:cs="PSL BunditSP" w:ascii="Browallia New" w:hAnsi="Browallia New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center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Calibri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14:00Z</dcterms:created>
  <dc:creator>acer</dc:creator>
  <dc:description/>
  <cp:keywords/>
  <dc:language>en-US</dc:language>
  <cp:lastModifiedBy>FasterUser</cp:lastModifiedBy>
  <cp:lastPrinted>2011-01-28T22:40:00Z</cp:lastPrinted>
  <dcterms:modified xsi:type="dcterms:W3CDTF">2011-01-28T15:43:00Z</dcterms:modified>
  <cp:revision>16</cp:revision>
  <dc:subject/>
  <dc:title>ข้อมูลพื้นฐานตามองค์ประกอบคุณภาพการศึกษาภายในสถานศึกษาระดับอุดมศึกษา(สกอ</dc:title>
</cp:coreProperties>
</file>